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887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948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997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369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149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054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124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7842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07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681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15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068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697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