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817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760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359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975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846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2654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52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529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560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725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076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681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691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8849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867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374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128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