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44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72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06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55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28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870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70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13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190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577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01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251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8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32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429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