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197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3056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6387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0922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8252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1632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5206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8625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4619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6991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398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494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008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