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97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509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220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880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14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13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475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67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4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162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866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862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280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508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865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591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737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