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873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876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95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774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695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962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789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574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541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776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978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78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656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963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411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