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1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13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140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0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82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721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44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95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00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84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526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0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5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