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65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77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36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2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98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92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9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746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71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02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5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3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674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84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57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201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5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