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24402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47641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60032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98074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61418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74177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42792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11531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47392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77106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10200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90033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10202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66547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97624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