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31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457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417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50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564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13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84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456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369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207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799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782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973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