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842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495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15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07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971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403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590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06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736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537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32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33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723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68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547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66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0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