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934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986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709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2363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5186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008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88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0901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465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3608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71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3401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515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714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3676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