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393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344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350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839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1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214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413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375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616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827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360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163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721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