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022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06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123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239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1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12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49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36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479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554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77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0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190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683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606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398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556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