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545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1058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3071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592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8541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7939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6672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3758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5529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1189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1199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1676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7345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068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0121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