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33200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7561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48246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24487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15809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39022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46942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47343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47679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37281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14920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9932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32629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