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517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722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50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641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605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377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25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979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931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50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866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196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145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217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948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15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720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