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556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028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21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089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089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326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874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88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278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259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831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400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143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33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159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