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673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1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141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943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113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54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571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63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622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117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8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00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03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