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179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154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187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735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73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484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71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606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472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903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129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222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466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803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240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956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182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