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73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94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760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253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993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978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14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332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944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068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2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042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02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22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33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