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633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951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2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70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976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374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50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453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516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591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630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418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572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