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604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993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64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589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863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601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171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94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875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521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886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474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986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460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828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879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568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