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04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6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971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436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058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873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528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95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897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827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68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00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49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90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192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