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68566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511231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049681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027745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832347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323861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51045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263887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224778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00965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30023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76208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61505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