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16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996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2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371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32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45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560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22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82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66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25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9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043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0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69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429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35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