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491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981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402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598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808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016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551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685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693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560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969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716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604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595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869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