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4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99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06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49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019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92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02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6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822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49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256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24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177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