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375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057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594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380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08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247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122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22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42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985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41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35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733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158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389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184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583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