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6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70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583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1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6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293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925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77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45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49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48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00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751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01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50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