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031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58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956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065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905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060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238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600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919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682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595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983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662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