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88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53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7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56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58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5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30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11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02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537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6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11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25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17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97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734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7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