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8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93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58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53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83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17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3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626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6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755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6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1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16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825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95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