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930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266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862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569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624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15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425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883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134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629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194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865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755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