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78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6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37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3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012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62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4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93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561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21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12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8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81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5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924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2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232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