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575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878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745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608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942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030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907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415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001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575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646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678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043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201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204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