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722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43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88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607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165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54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93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748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7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436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785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863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952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