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755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978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49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874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157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299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712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703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359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176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253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25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5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63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580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8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657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