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9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60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372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90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95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06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24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3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46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79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7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3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506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9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458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