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93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16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895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74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321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88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351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4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647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3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2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363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