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743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120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626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186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045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668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126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788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412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882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878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556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073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056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047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625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82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