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391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56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165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229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22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806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46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473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190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578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213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881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991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541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11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