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89939281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24909538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