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887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0930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7232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1454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2685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949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818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0049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7593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8144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33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528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1881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