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01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17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0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85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733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64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68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66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402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1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5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2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50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61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55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24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70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