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88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129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671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488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844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236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137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08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303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059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97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18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471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525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177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