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484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219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208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671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957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539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982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71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791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538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89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766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71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