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15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47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18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665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059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53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92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11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6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325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13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219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4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38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74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92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