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4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36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06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10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85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76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91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04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44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629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82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194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231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10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