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313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601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693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628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384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700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697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6650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5761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7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333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527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255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